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cenariusz Dnia Sportu dla klas I – III gimnazjum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9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W dniu 1.06.2001 r. zorganizowałam Szkolny Dzień Sport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CEL GŁÓWNY:</w:t>
      </w:r>
    </w:p>
    <w:p>
      <w:pPr>
        <w:pStyle w:val="Normal"/>
        <w:numPr>
          <w:ilvl w:val="0"/>
          <w:numId w:val="9"/>
        </w:numPr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Promocja zdrowia poprzez aktywność ruchową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CELE EDUKACYJNE: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zrozumienie przez ucznia powodów i sensu jego starań o ciało, o sprawność, zdrowie,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stymulowanie różnych form aktywności fizycznej uczniów wspierających ich rozwój,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organizowanie zajęć z wybranych dziedzin rekreacyjno – sportowych,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pierwsza pomoc w nagłych wypadkach (pokaz ratownictwa medycznego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PORZĄDEK IMPREZY: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>zbiórka uczniów na placu szkolnym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przedstawienie programu Dnia Sportu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przydział czynności nauczycielom odpowiedzialnym za poszczególne konkurencje,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przedstawienie regulaminu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uroczyste rozpoczęcie Dnia Sportu pod hasłem „Promocja zdrowia poprzez aktywność ruchową”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na dobry początek brać gimnazjalna śpiewa pieść, która charakteryzuje młodość, radość „ Hej sokoły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Rozpoczęcie ciągłego biegu dwugodzinnego (każda klasa wystawia do 25 maja sześciu reprezentantów, stroje sportowe obowiązkowo). Przez okres dwóch godzin uczniowie z każdej klasy pokonują wyznaczona trasę – bieg wahadłowy. Końcowy wynik to dystans, przeliczany w metrach pokonany przez uczniów. W ten sposób ustalono rekord szkoły w biegu dwugodzinnym. Pokonany dystans biegu ciągłego – 40 km 523 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FORMY AKTYWNOŚCI RUCHOWEJ: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miasteczko ruchu drogowego,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gimnastyka artystyczna (indywidualne i grupowe pokazy),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zespołowe gry sportowe – finały (piłka nożna, piłka siatkowa) – wcześniej były prowadzone eliminacj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Wolny czas w czasie przerw meczu umilały „Cheearleaderki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PIERWSZA POMOC W NAGŁYCH WYPADKACH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kaz ratownictwa medycznego i straży pożarnej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Tradycyjne rozgrywane są mecze w piłkę nożną: nauczyciele – władza (burmistrz, członkowie gminy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PRZERWA NA POSIŁ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0</w:t>
      </w:r>
      <w:r>
        <w:rPr>
          <w:sz w:val="40"/>
          <w:szCs w:val="40"/>
        </w:rPr>
        <w:t>. II Część imprezy – nasze talenty sportow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zejście uczniów z krzesełkami do sali gimnastycznej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AKROBATYK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pokaz piramid wieloosobowych (trójkowe, czwórkowe, piętrowe, szóstkowe) układ przygotowany przez nauczyciela wychowania fizyczneg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GIMNASTKA ARTYSTYCZN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wolny układ ćwiczeń na macie (połączenie elementów gimnastycznych w układ przy muzyc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fitnes aerobik – indywidualny układ przy muzy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KARAT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pokaz karate przez młodzież naszego gimnazjum. Gmina Biała – powiat prudnicki może poszczycić się osiągnięciem w dziedzinie sportu – karate. Nasi uczniowie należą do klubu sportowego karate „TOROKAN” zaprezentowali ułamek swoich umiejętności. Klub szczyci się medalistami Mistrzów Polski i Europy, nasi koledzy mają w tych zasługach sportowy udzia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1.WYBÓR SPORTOWCA ROKU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wyróżnienie grupy sportowców reprezentujących gimnazjum w zawodach sportowych na szczeblu powiatu i województwa. Spośród wszystkich zgłaszanych wybór Sportowca Roku - wyboru dokonuje klasa i nauczyciel, jedna osoba z wszystkich kandydatów. Burmistrz oraz dyrektor gimnazjum wręcza dyplom i nagrodę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KONKURS ARTYSTYCZN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(prezentacje klasowe), każda klasa przygotowuje do 8 minut prezentację klasy na wesoło – przy przekroczeniu czasu prezentacja jest przerywan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ZAKOŃCZENIE DNIA SPORTU: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podsumowanie imprezy,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ogłoszenie wyników z poszczególnych konkurencji,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wręczenie dyplomów najlepszym klasom i uczestnik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dpowiedzialni nauczyciele: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Bieg dwugodzinny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pomiar czasu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liczba okrążeń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liczba okrążeń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wypuszczenie zawodników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Mini piłka nożna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sędzia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sędzia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Piłka siatkowa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sędzia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sędzia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Tor hulajnogowy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odpowiedzialny za tor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sędzia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sędzia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Mistrz klawiatury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prowadzący konkurs+sędzia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prowadzący konkurs+sędzia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Sędziowie prezentacji klas (nauczyciele bez wychowawstwa)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...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...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...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Reprezentacja nauczycieli w meczu...........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..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..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..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..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..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..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ROZGRYWKI KL. I i II O WEJŚCIE DO PÓŁFINAŁU 1.06.2001</w:t>
      </w:r>
    </w:p>
    <w:p>
      <w:pPr>
        <w:pStyle w:val="Normal"/>
        <w:jc w:val="center"/>
        <w:rPr>
          <w:b/>
          <w:b/>
          <w:bCs/>
          <w:sz w:val="40"/>
          <w:szCs w:val="32"/>
          <w:u w:val="single"/>
        </w:rPr>
      </w:pPr>
      <w:r>
        <w:rPr>
          <w:b/>
          <w:bCs/>
          <w:sz w:val="40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32"/>
          <w:u w:val="single"/>
        </w:rPr>
      </w:pPr>
      <w:r>
        <w:rPr>
          <w:b/>
          <w:bCs/>
          <w:sz w:val="40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32"/>
          <w:u w:val="single"/>
        </w:rPr>
      </w:pPr>
      <w:r>
        <w:rPr>
          <w:b/>
          <w:bCs/>
          <w:sz w:val="40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32"/>
          <w:u w:val="single"/>
        </w:rPr>
      </w:pPr>
      <w:r>
        <w:rPr>
          <w:b/>
          <w:bCs/>
          <w:sz w:val="40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32"/>
          <w:u w:val="single"/>
        </w:rPr>
      </w:pPr>
      <w:r>
        <w:rPr>
          <w:b/>
          <w:bCs/>
          <w:sz w:val="40"/>
          <w:szCs w:val="32"/>
          <w:u w:val="single"/>
        </w:rPr>
      </w:r>
    </w:p>
    <w:tbl>
      <w:tblPr>
        <w:tblW w:w="94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4712"/>
      </w:tblGrid>
      <w:tr>
        <w:trPr>
          <w:trHeight w:val="887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32"/>
                <w:u w:val="single"/>
              </w:rPr>
            </w:pPr>
            <w:r>
              <w:rPr>
                <w:b/>
                <w:bCs/>
                <w:sz w:val="40"/>
                <w:szCs w:val="32"/>
                <w:u w:val="single"/>
              </w:rPr>
              <w:t>PIŁKA SIATKOW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32"/>
                <w:u w:val="single"/>
              </w:rPr>
            </w:pPr>
            <w:r>
              <w:rPr>
                <w:b/>
                <w:bCs/>
                <w:sz w:val="40"/>
                <w:szCs w:val="32"/>
                <w:u w:val="single"/>
              </w:rPr>
              <w:t>PIŁKA SIATKOWA</w:t>
            </w:r>
          </w:p>
        </w:tc>
      </w:tr>
      <w:tr>
        <w:trPr>
          <w:trHeight w:val="771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KLASY I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32"/>
                <w:u w:val="single"/>
              </w:rPr>
            </w:pPr>
            <w:r>
              <w:rPr>
                <w:sz w:val="36"/>
              </w:rPr>
              <w:t>KLASY II</w:t>
            </w:r>
          </w:p>
        </w:tc>
      </w:tr>
      <w:tr>
        <w:trPr>
          <w:trHeight w:val="771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 MIEJSCE – KL.I D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 MIEJSCE – KL.II B </w:t>
            </w:r>
          </w:p>
        </w:tc>
      </w:tr>
      <w:tr>
        <w:trPr>
          <w:trHeight w:val="811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I MIEJSCE – KL.I C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I MIEJSCE – KL.II D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32"/>
          <w:u w:val="single"/>
        </w:rPr>
      </w:pPr>
      <w:r>
        <w:rPr>
          <w:b/>
          <w:bCs/>
          <w:sz w:val="40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32"/>
          <w:u w:val="single"/>
        </w:rPr>
      </w:pPr>
      <w:r>
        <w:rPr>
          <w:b/>
          <w:bCs/>
          <w:sz w:val="40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32"/>
          <w:u w:val="single"/>
        </w:rPr>
      </w:pPr>
      <w:r>
        <w:rPr>
          <w:b/>
          <w:bCs/>
          <w:sz w:val="40"/>
          <w:szCs w:val="32"/>
          <w:u w:val="single"/>
        </w:rPr>
      </w:r>
    </w:p>
    <w:tbl>
      <w:tblPr>
        <w:tblW w:w="92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2"/>
        <w:gridCol w:w="4622"/>
      </w:tblGrid>
      <w:tr>
        <w:trPr>
          <w:trHeight w:val="955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32"/>
                <w:u w:val="single"/>
              </w:rPr>
            </w:pPr>
            <w:r>
              <w:rPr>
                <w:b/>
                <w:bCs/>
                <w:sz w:val="40"/>
                <w:szCs w:val="32"/>
                <w:u w:val="single"/>
              </w:rPr>
              <w:t>PIŁKA NOŻN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32"/>
                <w:u w:val="single"/>
              </w:rPr>
            </w:pPr>
            <w:r>
              <w:rPr>
                <w:b/>
                <w:bCs/>
                <w:sz w:val="40"/>
                <w:szCs w:val="32"/>
                <w:u w:val="single"/>
              </w:rPr>
              <w:t>PIŁKA NOŻNA</w:t>
            </w:r>
          </w:p>
        </w:tc>
      </w:tr>
      <w:tr>
        <w:trPr>
          <w:trHeight w:val="868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LASY I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LASY II</w:t>
            </w:r>
          </w:p>
        </w:tc>
      </w:tr>
      <w:tr>
        <w:trPr>
          <w:trHeight w:val="912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 MIEJSCE – KL. I B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 MIEJSCE – KL. II B</w:t>
            </w:r>
          </w:p>
        </w:tc>
      </w:tr>
      <w:tr>
        <w:trPr>
          <w:trHeight w:val="868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I MIEJSCE – KL. I 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I MIEJSCE – KL. II C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32"/>
          <w:u w:val="single"/>
        </w:rPr>
      </w:pPr>
      <w:r>
        <w:rPr>
          <w:b/>
          <w:bCs/>
          <w:sz w:val="40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  <w:t>Reprezentacja nauczycieli: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Struk Marek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Szymczyna Jan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Grzegocki Mariusz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Szukalski Wojciech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Glinka Diter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Fudali Wiktor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Kucik Zbignie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eprezentacja gości: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Małek Henryk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Kosz Joachim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Malek Jan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>Fibich Rajmund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Adamik Henryk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Spyra Henry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PORTOWIEC ROKU 2000/2001</w:t>
      </w:r>
    </w:p>
    <w:p>
      <w:pPr>
        <w:pStyle w:val="Normal"/>
        <w:rPr>
          <w:sz w:val="36"/>
        </w:rPr>
      </w:pPr>
      <w:r>
        <w:rPr>
          <w:sz w:val="36"/>
        </w:rPr>
        <w:t>Wyboru dokonuje klasa – jedna osoba spośród przedstawionych kandydatur oraz wyboru dokonuje nauczyciel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KLASA..........................................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2"/>
        <w:gridCol w:w="4622"/>
      </w:tblGrid>
      <w:tr>
        <w:trPr>
          <w:trHeight w:val="962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azwisko i imię kandydata wybranego przez uczniów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azwisko i imię kandydata wybranego przez nauczyciela</w:t>
            </w:r>
          </w:p>
        </w:tc>
      </w:tr>
      <w:tr>
        <w:trPr>
          <w:trHeight w:val="766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KONKURS ARTYSTYCZN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REZENTACJE KLASOWE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2"/>
        <w:rPr>
          <w:szCs w:val="24"/>
        </w:rPr>
      </w:pPr>
      <w:r>
        <w:rPr>
          <w:szCs w:val="24"/>
        </w:rPr>
        <w:t>PUNKTACJA W SKALI 0 – 10 PKT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CENIE PODLEGA: ATRAKCYJNOŚĆ, HUMOR, ROZBAWIENIE UCZNIÓW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2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923"/>
        <w:gridCol w:w="923"/>
        <w:gridCol w:w="923"/>
        <w:gridCol w:w="923"/>
        <w:gridCol w:w="923"/>
        <w:gridCol w:w="923"/>
        <w:gridCol w:w="923"/>
        <w:gridCol w:w="924"/>
        <w:gridCol w:w="924"/>
      </w:tblGrid>
      <w:tr>
        <w:trPr>
          <w:trHeight w:val="99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 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 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 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 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I 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I 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I 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I 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KL</w:t>
            </w:r>
          </w:p>
          <w:p>
            <w:pPr>
              <w:pStyle w:val="Normal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II 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I F</w:t>
            </w:r>
          </w:p>
        </w:tc>
      </w:tr>
      <w:tr>
        <w:trPr>
          <w:trHeight w:val="89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k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k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k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k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k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k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k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kt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kt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kt.</w:t>
            </w:r>
          </w:p>
        </w:tc>
      </w:tr>
      <w:tr>
        <w:trPr>
          <w:trHeight w:val="167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0"/>
        </w:tabs>
        <w:ind w:left="2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FF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00"/>
        </w:tabs>
        <w:ind w:left="2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color w:val="FF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24:00Z</dcterms:created>
  <dc:creator>aska</dc:creator>
  <dc:description/>
  <cp:keywords/>
  <dc:language>en-US</dc:language>
  <cp:lastModifiedBy>ppp</cp:lastModifiedBy>
  <dcterms:modified xsi:type="dcterms:W3CDTF">2004-10-16T18:27:00Z</dcterms:modified>
  <cp:revision>5</cp:revision>
  <dc:subject/>
  <dc:title>Program udzielania pierwszej pomocy w nagłych sytuacjach</dc:title>
</cp:coreProperties>
</file>